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-342900</wp:posOffset>
                </wp:positionV>
                <wp:extent cx="4800600" cy="6286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286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-27pt;width:377.95pt;height:494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0420</wp:posOffset>
                </wp:positionH>
                <wp:positionV relativeFrom="paragraph">
                  <wp:posOffset>-388620</wp:posOffset>
                </wp:positionV>
                <wp:extent cx="5029200" cy="6286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6286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.6pt;margin-top:-30.6pt;width:395.95pt;height:494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-914400</wp:posOffset>
                </wp:positionV>
                <wp:extent cx="20574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E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ARI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-72pt;width:16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E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ARIS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A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0"/>
          <w:szCs w:val="20"/>
        </w:rPr>
        <w:t>ACCURACY</w:t>
      </w:r>
      <w:r>
        <w:rPr/>
        <w:t>:                                          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4355</wp:posOffset>
                </wp:positionH>
                <wp:positionV relativeFrom="paragraph">
                  <wp:posOffset>-804545</wp:posOffset>
                </wp:positionV>
                <wp:extent cx="29806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ww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-63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ww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804545</wp:posOffset>
                </wp:positionV>
                <wp:extent cx="29806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w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-63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w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AUTHORSHIP</w:t>
      </w:r>
      <w:r>
        <w:rPr/>
        <w:t>:                          _________________________________                                      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BALANCE:                           </w:t>
      </w:r>
      <w:r>
        <w:rPr/>
        <w:t>__________________________________                                                 _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>SPEED:</w:t>
      </w:r>
    </w:p>
    <w:p>
      <w:pPr>
        <w:pStyle w:val="Normal"/>
        <w:rPr/>
      </w:pPr>
      <w:r>
        <w:rPr/>
        <w:t xml:space="preserve">                           </w:t>
      </w:r>
      <w:r>
        <w:rPr/>
        <w:t>_______________________________</w:t>
        <w:tab/>
        <w:tab/>
        <w:tab/>
        <w:t xml:space="preserve">                          _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sz w:val="18"/>
          <w:szCs w:val="18"/>
        </w:rPr>
        <w:t xml:space="preserve">COMPREHENSIVENESS </w:t>
      </w:r>
      <w:r>
        <w:rPr/>
        <w:t>_________________________________</w:t>
        <w:tab/>
        <w:tab/>
        <w:tab/>
        <w:t xml:space="preserve">                          ___________________________________</w:t>
      </w:r>
    </w:p>
    <w:p>
      <w:pPr>
        <w:pStyle w:val="Normal"/>
        <w:ind w:left="-720" w:hanging="0"/>
        <w:rPr/>
      </w:pPr>
      <w:r>
        <w:rPr/>
        <w:t xml:space="preserve">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</w:t>
      </w:r>
      <w:r>
        <w:rPr>
          <w:sz w:val="20"/>
          <w:szCs w:val="20"/>
        </w:rPr>
        <w:t>LEGIBILITY</w:t>
      </w:r>
      <w:r>
        <w:rPr/>
        <w:t>:            __________________________________                                                         _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CURRENCY</w:t>
      </w:r>
      <w:r>
        <w:rPr/>
        <w:t>:                __________________________________                                                       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EASE OF NAVIGATION</w:t>
      </w:r>
      <w:r>
        <w:rPr/>
        <w:t>:     __________________________________                                        __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CONCLUSION</w:t>
      </w:r>
      <w:r>
        <w:rPr/>
        <w:t>:                             ___________________________________                    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633095</wp:posOffset>
                </wp:positionV>
                <wp:extent cx="4572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9.8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0</wp:posOffset>
                </wp:positionH>
                <wp:positionV relativeFrom="paragraph">
                  <wp:posOffset>572135</wp:posOffset>
                </wp:positionV>
                <wp:extent cx="4572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5.0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  </w:t>
      </w:r>
      <w:r>
        <w:rPr/>
        <w:t>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29945</wp:posOffset>
                </wp:positionV>
                <wp:extent cx="24003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de by: Catherine de Lev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65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Made by: Catherine de Lev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48:00Z</dcterms:created>
  <dc:creator>Catherine</dc:creator>
  <dc:description/>
  <dc:language>en-US</dc:language>
  <cp:lastModifiedBy>Catherine Delevay</cp:lastModifiedBy>
  <cp:lastPrinted>2005-10-20T12:51:00Z</cp:lastPrinted>
  <dcterms:modified xsi:type="dcterms:W3CDTF">2012-04-25T05:48:00Z</dcterms:modified>
  <cp:revision>2</cp:revision>
  <dc:subject/>
  <dc:title>ACCESSIBILITY:                           ___________________________________   ____________________________________m</dc:title>
</cp:coreProperties>
</file>