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619250" cy="95250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t xml:space="preserve">LIBRARY RESEARCH LOG                              </w:t>
      </w:r>
      <w:r>
        <w:rPr>
          <w:b/>
        </w:rPr>
        <w:drawing>
          <wp:inline distT="0" distB="0" distL="0" distR="0">
            <wp:extent cx="1142365" cy="1065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econdary Library                 with MLA Citation Maker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Topic: ___________________________________________</w:t>
        <w:tab/>
        <w:tab/>
        <w:tab/>
        <w:tab/>
        <w:t>Subject: _________________</w:t>
      </w:r>
    </w:p>
    <w:p>
      <w:pPr>
        <w:pStyle w:val="Normal"/>
        <w:rPr>
          <w:b/>
          <w:b/>
        </w:rPr>
      </w:pPr>
      <w:r>
        <w:rPr>
          <w:b/>
        </w:rPr>
        <w:t>Essential (Leading) Question: ___________________________________________</w:t>
        <w:tab/>
        <w:t>Duration: ________________</w:t>
      </w:r>
    </w:p>
    <w:p>
      <w:pPr>
        <w:pStyle w:val="Normal"/>
        <w:rPr>
          <w:b/>
          <w:b/>
        </w:rPr>
      </w:pPr>
      <w:r>
        <w:rPr>
          <w:b/>
        </w:rPr>
        <w:t>Name: ___________________________________</w:t>
        <w:tab/>
        <w:t>Gr.______</w:t>
        <w:tab/>
        <w:tab/>
        <w:tab/>
        <w:tab/>
        <w:t>Due Date: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977"/>
        <w:gridCol w:w="9509"/>
        <w:gridCol w:w="1807"/>
      </w:tblGrid>
      <w:tr>
        <w:trPr>
          <w:tblHeader w:val="true"/>
          <w:trHeight w:val="110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ates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nd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arched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ok Information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in ideas/Key words/Notes</w:t>
            </w:r>
          </w:p>
        </w:tc>
      </w:tr>
      <w:tr>
        <w:trPr>
          <w:trHeight w:val="176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(S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850265" cy="661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eral Col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graph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her Language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2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133"/>
              <w:gridCol w:w="1107"/>
              <w:gridCol w:w="1866"/>
              <w:gridCol w:w="799"/>
              <w:gridCol w:w="4632"/>
            </w:tblGrid>
            <w:tr>
              <w:trPr>
                <w:trHeight w:val="643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AUTHOR(S)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last name, first name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Steele, Philip.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BOOK TITL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Saving water and energy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CITY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Toronto: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UBLISHER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Crabtree Publishing,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YEAR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10. </w:t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MEDIUM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Cs/>
                      <w:sz w:val="18"/>
                      <w:szCs w:val="18"/>
                    </w:rPr>
                    <w:t>Print.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&amp;PdeL©2014</w:t>
            </w:r>
          </w:p>
        </w:tc>
      </w:tr>
      <w:tr>
        <w:trPr>
          <w:trHeight w:val="176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IN AN ENCYCLOPEDI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850265" cy="6616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l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and specialized encyclopedias, dictiona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cal sources</w:t>
            </w:r>
          </w:p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1195"/>
              <w:gridCol w:w="1244"/>
              <w:gridCol w:w="1155"/>
              <w:gridCol w:w="1244"/>
              <w:gridCol w:w="1066"/>
              <w:gridCol w:w="1599"/>
            </w:tblGrid>
            <w:tr>
              <w:trPr>
                <w:trHeight w:val="643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AUTHOR(S)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last name, first name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Gall, T. L. &amp; Gall, S. B. (Eds.)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CHAPTER TITL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“</w:t>
                  </w:r>
                  <w:r>
                    <w:rPr>
                      <w:bCs/>
                      <w:sz w:val="18"/>
                      <w:szCs w:val="18"/>
                    </w:rPr>
                    <w:t>Thailand.”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BOOK TITL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i/>
                      <w:sz w:val="18"/>
                      <w:szCs w:val="18"/>
                    </w:rPr>
                    <w:t>Junior worldmark encyclopedia of the nations.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CITY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ew York: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UBLISHER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Gareth Stevens Publishing,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YEAR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10.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MEDIUM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Print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Z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4850" cy="857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Look at the Library Periodical Hold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510"/>
              <w:gridCol w:w="1510"/>
              <w:gridCol w:w="1777"/>
              <w:gridCol w:w="1422"/>
              <w:gridCol w:w="1777"/>
            </w:tblGrid>
            <w:tr>
              <w:trPr>
                <w:trHeight w:val="1117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AUTHOR(S)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last name, first name)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Poniewozik, James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ITLE OF THE ARTICL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TV Makes a Too-Close Call."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TITLE OF THE MAGAZIN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sz w:val="20"/>
                      <w:szCs w:val="20"/>
                    </w:rPr>
                    <w:t>Time.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OL. NO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SSUE NO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YEAR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 Nov. 2000: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AGE NUMBERS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-71.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MEDIUM OF PUBLICATION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Print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: C. &amp; P. </w:t>
            </w:r>
            <w:r>
              <w:rPr>
                <w:sz w:val="20"/>
                <w:szCs w:val="20"/>
              </w:rPr>
              <w:t xml:space="preserve"> de  Levay</w:t>
            </w:r>
          </w:p>
        </w:tc>
      </w:tr>
      <w:tr>
        <w:trPr>
          <w:trHeight w:val="14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WW SIT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drawing>
                <wp:inline distT="0" distB="0" distL="0" distR="0">
                  <wp:extent cx="647700" cy="590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drawing>
                <wp:inline distT="0" distB="0" distL="0" distR="0">
                  <wp:extent cx="735965" cy="276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ch Netsca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/Explorer/Mozilla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1998"/>
              <w:gridCol w:w="977"/>
              <w:gridCol w:w="1599"/>
              <w:gridCol w:w="3199"/>
            </w:tblGrid>
            <w:tr>
              <w:trPr>
                <w:trHeight w:val="652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ITLE OF THE ARTICL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sz w:val="20"/>
                      <w:szCs w:val="20"/>
                    </w:rPr>
                    <w:t>The Purdue OWL Family of Sites</w:t>
                  </w:r>
                  <w:r>
                    <w:rPr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ITLE OF THE WEB PAG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Writing Lab and OWL at Purdue and Purdue U,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YEAR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2008.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MEDIUM OF PUBLICATION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Web.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RETRIEVAL DAT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 April 2008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ICLE IN A WEB MAGAZI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drawing>
                <wp:inline distT="0" distB="0" distL="0" distR="0">
                  <wp:extent cx="647700" cy="590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drawing>
                <wp:inline distT="0" distB="0" distL="0" distR="0">
                  <wp:extent cx="735965" cy="2762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ch Netsca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/Explorer/Mozilla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476"/>
              <w:gridCol w:w="1234"/>
              <w:gridCol w:w="1583"/>
              <w:gridCol w:w="1456"/>
              <w:gridCol w:w="2353"/>
            </w:tblGrid>
            <w:tr>
              <w:trPr>
                <w:trHeight w:val="677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UTHOR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ernstein, Mark.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ITLE OF THE ARTICL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"10 Tips on Writing the Living Web."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MAGAZINE TITL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A List Apart Mag.,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DATE AND ISSUE OF THE MAGAZIN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16 Aug. 2002.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EDIU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b.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RETRIEVAL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DAT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4 May 2009.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Prepared by: C. &amp; P de Levay</w: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5.gif"/><Relationship Id="rId10" Type="http://schemas.openxmlformats.org/officeDocument/2006/relationships/image" Target="media/image6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1:00Z</dcterms:created>
  <dc:creator>Catherine</dc:creator>
  <dc:description/>
  <cp:keywords/>
  <dc:language>en-US</dc:language>
  <cp:lastModifiedBy>Catherine  Boross de Levay</cp:lastModifiedBy>
  <cp:lastPrinted>2014-02-10T15:29:00Z</cp:lastPrinted>
  <dcterms:modified xsi:type="dcterms:W3CDTF">2014-11-20T06:41:00Z</dcterms:modified>
  <cp:revision>2</cp:revision>
  <dc:subject/>
  <dc:title>Research Log</dc:title>
</cp:coreProperties>
</file>